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2E2F33"/>
          <w:spacing w:val="0"/>
          <w:sz w:val="32"/>
          <w:szCs w:val="32"/>
          <w:shd w:fill="FFFFFF" w:val="clear"/>
        </w:rPr>
        <w:t>Территориальной избирательной комиссией Тербунского района утвержден график работы Рабочей группы по приему документов, необходимых для выдвижения и регистрации кандидатов</w:t>
        <w:br/>
        <w:t>- будние дни (понедельник – четверг) – с 09.00 до 16.00 часов (перерыв с 12.00 до 13.00);</w:t>
        <w:br/>
        <w:t>- выходные и праздничные дни – с 09.00 до 13.00 часов (без перерыва);</w:t>
        <w:br/>
        <w:t>- 19 июля 2025 года – последний день подачи документов для выдвижения кандидатов - с 09.00 до 18.00 часов (перерыв с 12.00 до 13.00 часов);</w:t>
        <w:br/>
        <w:t>- 4 августа 2025 года - последний день подачи документов для регистрации кандидатов - с 09.00 до 18.00 часов (перерыв с 12.00 до 13.00 часов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38:42Z</dcterms:created>
  <dc:creator>Admin</dc:creator>
  <dc:description/>
  <dc:language>en-US</dc:language>
  <cp:lastModifiedBy>Admin</cp:lastModifiedBy>
  <dcterms:modified xsi:type="dcterms:W3CDTF">2025-06-20T06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E6AD4F5FE4C359A1F6085DC4C17EF_12</vt:lpwstr>
  </property>
  <property fmtid="{D5CDD505-2E9C-101B-9397-08002B2CF9AE}" pid="3" name="KSOProductBuildVer">
    <vt:lpwstr>1049-12.2.0.21546</vt:lpwstr>
  </property>
</Properties>
</file>